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15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1.6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V</w:t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.1.3.1.3 a D1.3.1.4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 Změna rozsahu výplní otvorů dle požadavku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a základě požadavku objednatele byl rozšířen rozsah výměny výplní otvorů v provozní budově. Byly provedeny práce v tomto rozsahu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ks dveří bylo nahrazeno plastovými vč. zárub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ks dveří bylo nahrazeno novým dřevěným křídlem s nátěrem stávajících zárub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ks ocelových dveří byly opraveny dle potřeby a byly obnoveny nátě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částí změny byly nutné stavební úpravy pro výměnu a další práce navazující dle rozsahu P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+ 333.149,46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083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47:00Z</dcterms:created>
  <dc:creator>vaclav.beranek</dc:creator>
  <dc:description/>
  <dc:language>en-US</dc:language>
  <cp:lastModifiedBy>Vlastimil Mrázek</cp:lastModifiedBy>
  <cp:lastPrinted>2019-05-09T07:53:00Z</cp:lastPrinted>
  <dcterms:modified xsi:type="dcterms:W3CDTF">2019-06-11T09:52:00Z</dcterms:modified>
  <cp:revision>6</cp:revision>
  <dc:subject/>
  <dc:title/>
</cp:coreProperties>
</file>